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ební úpravy stávajícího objektu sociálního zařízení pláže v Třeboni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6-04-03T07:18:00Z</dcterms:modified>
  <cp:revision>21</cp:revision>
  <dc:subject/>
  <dc:title>V Ý Z V A</dc:title>
</cp:coreProperties>
</file>